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</w:t>
      </w:r>
      <w:r>
        <w:rPr>
          <w:b/>
        </w:rPr>
        <w:t>ПРИЛОЖЕНИЕ № 4</w:t>
      </w:r>
      <w:r>
        <w:rPr/>
        <w:t xml:space="preserve">                                                                                           к приказу директора департамента                                                                                 муниципального имущества                                                                        Администрации муниципального образования "Город Архангельск"                                                                                  от 04.03.2021 № 31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15/___(л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"____" __________ 2021 г. </w:t>
        <w:tab/>
        <w:tab/>
        <w:tab/>
        <w:tab/>
        <w:tab/>
        <w:t xml:space="preserve">                 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Администрация муниципального образования "Город Архангельск" в интересах и от имени муниципального образования "Город Архангельск", именуемая далее "Заказчик", в лице директора департамента муниципального имущества Администрации муниципального образования "Город Архангельск" Болтенкова Эдуарда Витальевича, действующего на основании доверенности от ________ № ______, с одной стороны, и </w:t>
      </w:r>
      <w:r>
        <w:rPr>
          <w:b/>
          <w:sz w:val="26"/>
          <w:szCs w:val="26"/>
        </w:rPr>
        <w:t>________</w:t>
      </w:r>
      <w:r>
        <w:rPr>
          <w:sz w:val="26"/>
          <w:szCs w:val="26"/>
        </w:rPr>
        <w:t>, ИНН ______, КПП _______, зарегистрированное ________________ и внесенное в Единый государственный реестр юридических лиц за основным государственным регистрационным номером _______, свидетельство о внесении записи в Единый государственный реестр юридических лиц серия ___ № ________ от _______, именуемое в дальнейшем "Застройщик", в лице __________, действующего на основании Устава, с другой стороны, именуемые в дальнейшем "Стороны", в соответствии с протоколом  от_____, заключили настоящий договор о нижеследующем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развитие застроенной территории общей площадью 0,2758 га, расположенной в Ломоносовском  территориальном округе                            г. Архангельска, ограниченной                      ул. Володарского и ул. Выучейского, в отношении которой на основании решения Архангельской городской Думы от 23.06.2020 № 263 "Об утверждении городской адресной Программы развития застроенных территорий муниципального образования "Город Архангельск" на 2020-2025 годы" принято распоряжение Главы муниципального образования "Город Архангельск"  от 04.09.2020 № 3031р                   "О развитии застроенной территории в границах ул. Володарского -                               ул. Выучейского в Ломоносовском территориальном округе г. Архангельска"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ланируемых к сносу, реконструкции в границах застроенной территории (далее именуемый – Перечень), утвержденный распоряжением Главы муниципального образования "Город Архангельск" от 04.09.2020 № 3031р (приложение № 2):  ул. Выучейского, д. 51 в       г. Архангельс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Застройщик уплачивает в бюджет муниципального образования "Город Архангельск" в качестве оплаты права на заключение настоящего Договора денежные средства в размере </w:t>
      </w:r>
      <w:r>
        <w:rPr>
          <w:b/>
          <w:sz w:val="26"/>
          <w:szCs w:val="26"/>
        </w:rPr>
        <w:t>________(___________________________)</w:t>
      </w:r>
      <w:r>
        <w:rPr>
          <w:sz w:val="26"/>
          <w:szCs w:val="26"/>
        </w:rPr>
        <w:t xml:space="preserve"> рублей ___ копеек с учетом НДС, определенном по итогам аукциона (протокол от  __________ 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Цена права на заключение настоящего Договора включает в себя сумму внесенного Застройщиком задатка на участие в аукционе в размере </w:t>
      </w:r>
      <w:r>
        <w:rPr>
          <w:b/>
          <w:sz w:val="26"/>
          <w:szCs w:val="26"/>
        </w:rPr>
        <w:t xml:space="preserve">_______ </w:t>
      </w:r>
      <w:r>
        <w:rPr>
          <w:sz w:val="26"/>
          <w:szCs w:val="26"/>
        </w:rPr>
        <w:t>рублей ___ копе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3. Плата за право на заключение настоящего Договора (за исключением суммы внесенного задатка на участие в аукционе) вносится в течение 6 месяцев с момента заключения настоящего Договора равными долями, ежемесячно не позднее 10 числа текущего меся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нем оплаты считается дата поступления платежа на расчетный счет казначей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Получатель: УФК по Архангельской области и Ненецкому автономному округу (ДМИ), ИНН 2901078408, КПП 290101001, ОКТМО 11701000, казначейский счет  03100643000000012400, единый казначейский счет 40102810045370000016 в ОТДЕЛЕНИЕ АРХАНГЕЛЬСК БАНКА РОССИИ//УФК по Архангельской области и Ненецкому автономному округу г. Архангельск,  БИК 011117401, код бюджетной классификации 81311105024040000120 (плата по договору), код бюджетной классификации 81311607090040000140 (пени ст. ГК РФ). </w:t>
      </w:r>
    </w:p>
    <w:p>
      <w:pPr>
        <w:pStyle w:val="Normal"/>
        <w:spacing w:lineRule="auto" w:line="2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ение платежа по договору № ____ от________.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3. ПРАВА И ОБЯЗАННОСТИ СТОРОН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униципального образования "Город Архангельск" от  04.09.2020        № 3031р (приложение № 3) расчетными показателями обеспечения застроенной территории, в границах застроенной территории, объектами социального и коммунально-бытового назначения, объектами инженерной инфраструктуры и передать Заказчику в срок, не превышающий 1 (одного) года с момента подписания настоящего Договора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2. С учетом требований жилищного законодательства в срок, не превышающий 3 (трех) лет с момента заключения настоящего Договора создать, либо приобрести, а также передать в собственность муниципального образования "Город Архангельск"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1.3. Уплатить в течение 10 дней с момента уведомления Заказчиком о необходимости уплаты возмещения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</w:t>
      </w:r>
      <w:hyperlink r:id="rId2">
        <w:r>
          <w:rPr>
            <w:rStyle w:val="InternetLink"/>
            <w:sz w:val="26"/>
            <w:szCs w:val="26"/>
          </w:rPr>
          <w:t>3.1.2</w:t>
        </w:r>
      </w:hyperlink>
      <w:r>
        <w:rPr>
          <w:sz w:val="26"/>
          <w:szCs w:val="26"/>
        </w:rPr>
        <w:t xml:space="preserve"> настоящего договора.</w:t>
      </w:r>
    </w:p>
    <w:p>
      <w:pPr>
        <w:pStyle w:val="ConsPlusNormal"/>
        <w:ind w:firstLine="709"/>
        <w:jc w:val="both"/>
        <w:rPr/>
      </w:pPr>
      <w:r>
        <w:rPr/>
        <w:t xml:space="preserve">3.1.4. Осуществить приобретение прав на земельные участки и объекты капитального строительства, расположенные в границах застроенной территории, в отношении которой принято решение о развитии, и не подлежащие изъятию для муниципальных нужд, в срок не позднее 3 (трех) лет с момента заключения настоящего Договора в соответствии с </w:t>
      </w:r>
      <w:hyperlink r:id="rId3">
        <w:r>
          <w:rPr>
            <w:rStyle w:val="InternetLink"/>
          </w:rPr>
          <w:t>гражданским</w:t>
        </w:r>
      </w:hyperlink>
      <w:r>
        <w:rPr/>
        <w:t xml:space="preserve"> законодательством и </w:t>
      </w:r>
      <w:hyperlink r:id="rId4">
        <w:r>
          <w:rPr>
            <w:rStyle w:val="InternetLink"/>
          </w:rPr>
          <w:t>земельным</w:t>
        </w:r>
      </w:hyperlink>
      <w:r>
        <w:rPr/>
        <w:t xml:space="preserve"> законодательством.</w:t>
      </w:r>
    </w:p>
    <w:p>
      <w:pPr>
        <w:pStyle w:val="3"/>
        <w:ind w:firstLine="709"/>
        <w:rPr/>
      </w:pPr>
      <w:r>
        <w:rPr>
          <w:sz w:val="26"/>
          <w:szCs w:val="26"/>
        </w:rPr>
        <w:t>3.1.5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6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7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           1 (одного) месяца с момента завершения строительства объек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6 (шес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 3.1.1 настоящего Договор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2. Принять в установленном порядке решение об изъятии для муниципальных нужд жилых помещений в многоквартирных домах, признанных аварийными и подлежащими сносу, и расположенных на застроенной территории, а также земельных участков, на которых расположены такие многоквартирные дома, согласно утвержденному Перечню в срок, не превышающий 2 (два) года с момента подписания настоящего Договора.</w:t>
      </w:r>
    </w:p>
    <w:p>
      <w:pPr>
        <w:pStyle w:val="ConsPlusNormal"/>
        <w:ind w:firstLine="709"/>
        <w:jc w:val="both"/>
        <w:rPr/>
      </w:pPr>
      <w:r>
        <w:rPr/>
        <w:t xml:space="preserve">3.2.3. В течение 6 месяцев после выполнения Застройщиком обязательств, предусмотренных п.3.1.1-3.1.4 настоящего Договора, предоставить Застройщику без проведения торгов в соответствии с земельным законодательством для строительства в границах застроенной территории, в отношении которой принято решение о развитии, земельные участки,  которые не предоставлены в пользование и во владение гражданам и юридическим лицам.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0,1% от цены права на заключение настоящего Договора за каждый календарный день просрочки.</w:t>
      </w:r>
    </w:p>
    <w:p>
      <w:pPr>
        <w:pStyle w:val="TextBodyIndent"/>
        <w:rPr/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оплаты права на заключение настоящего Договора, Застройщик обязан уплатить Заказчику неустойку в размере 0,1% просроченной суммы за каждый календарный день просрочки с даты, следующей за датой наступления обязательств, установленных п. 2.3 настоящего Договора, включая дату погашения задолженности. Пени перечисляются в порядке, предусмотренном п. 2.4 настоящего Договора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вправе в одностороннем порядке отказаться от исполнения Договора в случае неисполнения Заказчиком обязательств, предусмотренных пунктами 3.2.1- 3.2.3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 Заказчик вправе в одностороннем порядке отказаться от исполнения договора в случае неисполнения Застройщиком обязательств, предусмотренных пунктами 3.1.1- 3.1.5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Договор может быть расторгнут по иным основаниям, предусмотренным действующим законодательство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. ЗАКЛЮЧИТЕЛЬНЫЕ ПОЛОЖЕНИЯ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rPr/>
      </w:pPr>
      <w:r>
        <w:rPr>
          <w:color w:val="000000"/>
          <w:sz w:val="26"/>
          <w:szCs w:val="26"/>
        </w:rPr>
        <w:t xml:space="preserve">8.1. Обо всех изменениях, связанных с исполнением настоящего Договора,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"ЗАКАЗЧИК"                                                                            "ЗАСТРОЙЩИК"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___                                                                       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                 МП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hyperlink" Target="consultantplus://offline/ref=A1FD3A412DA6ADA2E5A21E38806DC06B0F92649BE3A35E5A2C13C5E95FEC90138BDBB6FEE9905F25A1L5N" TargetMode="External"/><Relationship Id="rId4" Type="http://schemas.openxmlformats.org/officeDocument/2006/relationships/hyperlink" Target="consultantplus://offline/ref=A1FD3A412DA6ADA2E5A21E38806DC06B0F926F9CE0AC5E5A2C13C5E95FEC90138BDBB6FEE9915E22A1L7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58:00Z</dcterms:created>
  <dc:creator>TrubachevaEU</dc:creator>
  <dc:description/>
  <cp:keywords/>
  <dc:language>en-US</dc:language>
  <cp:lastModifiedBy>Мария Сергеевна Пасторина</cp:lastModifiedBy>
  <cp:lastPrinted>2020-04-27T14:05:00Z</cp:lastPrinted>
  <dcterms:modified xsi:type="dcterms:W3CDTF">2021-03-05T06:11:00Z</dcterms:modified>
  <cp:revision>3</cp:revision>
  <dc:subject/>
  <dc:title>ИЗВЕЩЕНИЕ О ПРОВЕДЕНИИ  АУКЦИОНА</dc:title>
</cp:coreProperties>
</file>